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n</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Normal"/>
        <w:rPr/>
      </w:pPr>
      <w:r>
        <w:rPr/>
        <w:t>Copyright (C) 2007-2015 by Dorjgotov Batmunk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05</vt:lpwstr>
  </property>
</Properties>
</file>